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м моей души</w:t>
      </w:r>
    </w:p>
    <w:p>
      <w:pPr>
        <w:pStyle w:val="Normal"/>
        <w:rPr/>
      </w:pPr>
      <w:r>
        <w:rPr/>
        <w:t>Ольга Александровна Фед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приходит к Богу своим путем. Каждый ищет у Бога утешения и поддержки. И находит их в Церкви.</w:t>
      </w:r>
    </w:p>
    <w:p>
      <w:pPr>
        <w:pStyle w:val="Normal"/>
        <w:rPr/>
      </w:pPr>
      <w:r>
        <w:rPr/>
        <w:t>Я и два моих сына родились в Грозном. В 1992 году стали «оккупантами» и вынуждены были уехать, оставив здесь могилы дорогих людей. Ехать было все равно куда, поскольку родных у нас нигде не осталось и нас никто нигде не ждал. По профессии я учитель, поэтому мне несложно было найти работу и жилье. Мы поселились в очень красивом поселке Качаново Псковской области. То, что мы после всего пережитого остались живы и смогли продолжать человеческое существование, казалось чудом. Люди были к нам добры и внимательны, никто не гнал из квартиры, не угрожал расправой.</w:t>
      </w:r>
    </w:p>
    <w:p>
      <w:pPr>
        <w:pStyle w:val="Normal"/>
        <w:rPr/>
      </w:pPr>
      <w:r>
        <w:rPr/>
        <w:t>Поселок располагается у озера и со всех сторон окружен лесами. В центре его находится храм Святителя Николая. Однажды мы зашли в храм. Со стен на нас строго и внимательно смотрели лики святых. И вдруг, как озарение, пришло осознание того, что только благодаря им мы живем в этом благодатном краю. Я плакала и благодарила Бога, что Он спас моих детей от гибели и унижения. Я поняла, что всю оставшуюся жизнь буду благодарить Господа за это чудо, дарованное нам.</w:t>
      </w:r>
    </w:p>
    <w:p>
      <w:pPr>
        <w:pStyle w:val="Normal"/>
        <w:rPr/>
      </w:pPr>
      <w:r>
        <w:rPr/>
        <w:t>Чувство благодарности обязывает меня рассказать о храме, где я встретила Бога.</w:t>
      </w:r>
    </w:p>
    <w:p>
      <w:pPr>
        <w:pStyle w:val="Normal"/>
        <w:rPr/>
      </w:pPr>
      <w:r>
        <w:rPr/>
        <w:t>Церковь Святителя Николая находится на небольшой возвышенности. Ее небесно-голубые купола видны издалека, звон колоколов слышен за многие километры. Особенно красива церковь ранней весной, когда купола, кажется, утопают в кружевах ветвей старых высоких лип. Храм находится на территории древнего погоста. Нынешняя каменная церковь сооружена на месте прежней, деревянной.</w:t>
      </w:r>
    </w:p>
    <w:p>
      <w:pPr>
        <w:pStyle w:val="Normal"/>
        <w:rPr/>
      </w:pPr>
      <w:r>
        <w:rPr/>
        <w:t>Из описи клировых ведомостей выяснилось, что церковь на погосте Качанова Слобода была перестроена в 1790 году стараниями помещицы села Покровского Александры Борисовны Беклешовой с помощью прихожан. Архивные записи, хранящиеся в церкви, указывают на то, что церковь существовала до 1790 года (точная дата возведения храма не указана).</w:t>
      </w:r>
    </w:p>
    <w:p>
      <w:pPr>
        <w:pStyle w:val="Normal"/>
        <w:rPr/>
      </w:pPr>
      <w:r>
        <w:rPr/>
        <w:t>По местному преданию, строителями старой церкви были помещики Стефан и Анна Радошевские, похороненные на погосте при храме.</w:t>
      </w:r>
    </w:p>
    <w:p>
      <w:pPr>
        <w:pStyle w:val="Normal"/>
        <w:rPr/>
      </w:pPr>
      <w:r>
        <w:rPr/>
        <w:t>Строительница каменного храма Александра Беклешова умерла 3 ноября 1809 года и была погребена в церковной ограде, сейчас место ее захоронения уже трудно определить, хотя усилиями прихожан все могилки содержатся в порядке.</w:t>
      </w:r>
    </w:p>
    <w:p>
      <w:pPr>
        <w:pStyle w:val="Normal"/>
        <w:rPr/>
      </w:pPr>
      <w:r>
        <w:rPr/>
        <w:t>Другое кладбище, расположенное в сосновом бору, находится в 120 м от церкви и являет собой остатки когда-то дремучего, богатого хищными зверями леса. Кладбище обсажено лиственными и хвойными деревьями и обнесено каменной оградой. Посреди этого кладбища - массивный четырехконечный крест с высеченным на нем восьмиконечным крестом и надписью «Чресла». Полагают, что крест был воздвигнут в память о воинах, на этом месте погребенных, во время нашествия ливонцев в XVI веке. Может быть, под каменным крестом захоронены тела воинов? Ответить на этот вопрос помогут только раскопки.</w:t>
      </w:r>
    </w:p>
    <w:p>
      <w:pPr>
        <w:pStyle w:val="Normal"/>
        <w:rPr/>
      </w:pPr>
      <w:r>
        <w:rPr/>
        <w:t>Внутри храм разделен на две половины и имеет два престола - во имя свт. Николая Чудотворца и во имя архидиакона Стефана. На стенах много икон старинного письма.</w:t>
      </w:r>
    </w:p>
    <w:p>
      <w:pPr>
        <w:pStyle w:val="Normal"/>
        <w:rPr/>
      </w:pPr>
      <w:r>
        <w:rPr/>
        <w:t>Из священных реликвий храма необходимо отметить древний запрестольный крест. На нем надпись на старославянском языке: «Сие распятие Господа нашего Иисуса Христа привезено из Иерусалима, с Гроба Господня, и пожертвовано флота капитаном-лейтенантом Николаем Алексеевым Беклешовым». Особо чтимыми являются иконы Божией Матери «Всех Скорбящих Радость» и святителя Николая Чудотворца.</w:t>
      </w:r>
    </w:p>
    <w:p>
      <w:pPr>
        <w:pStyle w:val="Normal"/>
        <w:rPr/>
      </w:pPr>
      <w:r>
        <w:rPr/>
        <w:t>В храм идут, как в родной дом, в дом своего Небесного Отца.</w:t>
      </w:r>
    </w:p>
    <w:p>
      <w:pPr>
        <w:pStyle w:val="Normal"/>
        <w:rPr/>
      </w:pPr>
      <w:r>
        <w:rPr/>
        <w:t>Церковь всегда играла важнейшую роль в истории России. Из Православия выросла вся русская культура. Монастыри являли людям примеры благочестия и рачительного хозяйствования. В бой русские полки ходили под православными знаменами с изображением Святого Спаса.</w:t>
      </w:r>
    </w:p>
    <w:p>
      <w:pPr>
        <w:pStyle w:val="Normal"/>
        <w:rPr/>
      </w:pPr>
      <w:r>
        <w:rPr/>
        <w:t>Нет и не может быть истории России без истории Русской Православной Церкви.</w:t>
      </w:r>
    </w:p>
    <w:p>
      <w:pPr>
        <w:pStyle w:val="Normal"/>
        <w:rPr/>
      </w:pPr>
      <w:r>
        <w:rPr/>
        <w:t>С амвона нашей церкви проповедовали многие священники. По воспоминаниям старожилов села Качанова мы знаем, что до 1920 года о. Михаил Никольский был настоятелем храма. В 1920 году приход принял о. Павел Панфилов, который восстановил работу церковно-приходской школы. Качановское сельское училище было открыто при церкви еще 1 декабря 1865 года о. Павлом Дубровским, который обучал детей грамоте. В 1910 году в школе обучалось 64 мальчика и 28 девочек. Церковь вела большую просветительскую и воспитательную работу среди населения. При о. Павле церковь украсилась оригинальной росписью и снаружи, и внутри трудами диакона Феодора Константинова. Сейчас, к сожалению, внешняя роспись едва просматривается. А реставрация требует больших денег. Умер диакон Феодор 4 ноября 1935 года и был похоронен на кладбище при храме. В 1947 году о. Павел Панфилов был сослан в Караганду, где зверски замучен в тюрьме. О его трагической судьбе рассказала его внучка, жительница села Качанова Валентина Ивановна Пономарева. В 1998 году отца Павла реабилитировали.</w:t>
      </w:r>
    </w:p>
    <w:p>
      <w:pPr>
        <w:pStyle w:val="Normal"/>
        <w:rPr/>
      </w:pPr>
      <w:r>
        <w:rPr/>
        <w:t>Отец Михаил Парийский служил в храме до 1964 года. Его сменил о. Михаил Грибелев, который не дал закрыть церковь, отстоял ее с помощью прихожан.</w:t>
      </w:r>
    </w:p>
    <w:p>
      <w:pPr>
        <w:pStyle w:val="Normal"/>
        <w:rPr/>
      </w:pPr>
      <w:r>
        <w:rPr/>
        <w:t>Затем настоятелями храма в разное время были о. Григорий Секретарев, о. Иоанн Орлов, о. Леонид Поспелов, о. Варнава.</w:t>
      </w:r>
    </w:p>
    <w:p>
      <w:pPr>
        <w:pStyle w:val="Normal"/>
        <w:rPr/>
      </w:pPr>
      <w:r>
        <w:rPr/>
        <w:t>Ныне настоятель нашего храма - отец Виктор Кавнов, настоящий служитель Божий, как и его предшественники. Вместе со своим старшим сыном он отремонтировал придел во имя архидиакона Стефана.</w:t>
      </w:r>
    </w:p>
    <w:p>
      <w:pPr>
        <w:pStyle w:val="Normal"/>
        <w:rPr/>
      </w:pPr>
      <w:r>
        <w:rPr/>
        <w:t>Отец Виктор - скромный человек. Мы только недавно случайно узнали, что Патриарх Московский и всея Руси Алексий II пожаловал нашему батюшке (служившему раньше в Дагестане) орден «Святого Благоверного князя Даниила Московского III степени».</w:t>
      </w:r>
    </w:p>
    <w:p>
      <w:pPr>
        <w:pStyle w:val="Normal"/>
        <w:rPr/>
      </w:pPr>
      <w:r>
        <w:rPr/>
        <w:t>Звонят церковные колокола, не давая нам забыть о том, зачем мы живем на этой земле, тревожа нашу совесть, заставляя думать.</w:t>
      </w:r>
    </w:p>
    <w:p>
      <w:pPr>
        <w:pStyle w:val="Normal"/>
        <w:rPr/>
      </w:pPr>
      <w:r>
        <w:rPr/>
        <w:t xml:space="preserve">Не надо выдумывать никаких законов, - они уже есть - 10 заповедей Божиих. </w:t>
      </w:r>
    </w:p>
    <w:p>
      <w:pPr>
        <w:pStyle w:val="Normal"/>
        <w:rPr/>
      </w:pPr>
      <w:r>
        <w:rPr/>
        <w:t>И оттого, как мы выполняем этот Закон, колокола в церквах звонят либо набатом, либо благовес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07:00Z</dcterms:created>
  <dc:creator>vvv</dc:creator>
  <dc:description/>
  <dc:language>en-US</dc:language>
  <cp:lastModifiedBy>vvv</cp:lastModifiedBy>
  <dcterms:modified xsi:type="dcterms:W3CDTF">2007-02-24T09:20:00Z</dcterms:modified>
  <cp:revision>1</cp:revision>
  <dc:subject/>
  <dc:title>Дом моей души</dc:title>
</cp:coreProperties>
</file>